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ctualización de VAIO Video  Photo Suite 1.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ctualización de VAIO Video  Photo Suite 1.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stalar la actualización porque VAIO Content Importer o VAIO Content Exporter está ejecutándose.\\\\nCierre estos programas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a ejecturar este programa, debe iniciar sesión como administrador en este equip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jecutar este programa porque VAIO Video  Photo Suite no está instalado.\\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versión de VAIO Video  Photo Suite instalada en el ordenador ya es la más reciente.\\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versión de VAIO Video  Photo Suite instalada en el equipo es la misma que la de esta actualización.\\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erramienta de regist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n registrado VAIO Content Importer y VAIO Content Exporter en Picas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han podido registrar VAIO Content Importer y VAIO Content Exporter en Picas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be iniciar sesión como administrador para ejecutar este programa.\\nHaga doble clic en el icono del programa y seleccione Ejecutar como administrador en el menú desplegabl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archivos multimedia desde un dispositivo conectado a VA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x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xportar archivos a un disco (como un DVD, por ejemplo) o a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_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Edi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V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Ayu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multimedia que se deben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ñadi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odos los archivos multimedia (vídeos, foto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ñadir archivos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ñadir archivos de fot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positivo/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p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ha detectado ninguna unidad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crear discos porque no tiene instalado un programa necesario en el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ídeo: Total 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dit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otografía: Total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rdenar por fech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rdenar por nombre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n encontrado puntos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han encontrado puntos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ñadir archivos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biar la categoría de salida a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biar la categoría de salida a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biar la categoría de salida a Dispositivo/sopor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el destino de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brir la ventana Vista prev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brir la ventana Editar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Qui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total de los segmentos seleccionados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echa de creación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olver a ordenar las fot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ditar puntos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_uevo proy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Abrir proyect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Guardar proy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uardar proyecto _com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ña_dir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_niciar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ista p_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Propiedad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ormato de _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figuración de archivo int_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figuración de la creación de d_isc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Sal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NTSC (6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PAL (5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brir ventana _Edit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Arrib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baj_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Quita_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_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positivo/_sopor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{0} DVD-Video (DVD 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{0} DVD-VR (DV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{0} BD-J (BD con menú Jav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{0} BDMV (BD 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{0} BDAV (B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{0} Archivo de proyecto "Click to DVD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1 MPEG-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2 MPEG-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3 MP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4 DV Codec AVI 2.0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5 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6 HDV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7 AVCHD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8 Archivo de lista de clips "DVgate Plus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{0} PSP(TM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{0}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_cerca de 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trl+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trl+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trl+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lt+F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up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trl+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oporte de disco de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 menú descript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DVD (DVD-Video) con menú descriptivo que pueda reproducirse en reproductores DVD estándar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in menú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DVD-VR. Los discos DVD-VR se crean más rápidamente que los discos DVD-Vi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oporte de disco Blu-ray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BDAV. Los discos BDAV se crean más rápidamente que los discos BD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rogramas relacionad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 de proyecto "Click to DVD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que se pueda personalizar, por ejemplo, editando un menú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yuda del destino de la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PEG-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PEG-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P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 Codec AVI 2.0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de víde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DV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CHD 1080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 de lista de clips "DVgate Plus"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de salida en formato compatible con el formato general de Memory Stic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SP(TM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de salida en formato que se pueda ver en PlayStation Portabl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BD (BDMV)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 menú Jav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BD (BD-J) con menú Java que permita seleccionar entre distintos métodos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D-Video (DVD 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D-VR (DV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BDAV (B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BDMV (BD 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 de proyecto Click to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BD-J (BD con menú Jav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nidad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so de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/ 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ítul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justar a un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+ {1} / {2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ñadir contenido a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icializar y usar e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o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odo de vídeo (DVD-Video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odo de disc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odo de vídeo (disco Blu-ray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alida 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xamin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mbre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os archivos se pueden convertir al crear la salida en un archivo de proyecto Click to DVD.\\n\\nDependiendo del disco que se use, las fotos podrían no inclui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sonalizar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iciar el programa de edi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os menús del disco pueden modifica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e el tipo de destino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icie un programa para editar los menús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lidad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sar pa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1.4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lta calidad 9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ándar 6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rga duración 3 Mbps (máx. 10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lta calidad 8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ándar 4 Mb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base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base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base AVC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principal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principal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CHD 1080i 15 Mbps (X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CHD 1080i 12 Mbps (HQ+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CHD 1080i 9 Mbps (HQ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CHD 1080i 7 Mbps (S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CHD 1080i 5 Mbps (L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xportar a cinta 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xportar a cinta MICROM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xportar a cinta H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sencillo MPEG-4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sencillo MPEG-4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finir automática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tras opciones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mbre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ormato de au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lación de aspec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p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mbinar todos los archivos y producir uno so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roducir un solo archivo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+ Números consecutivos (primer número 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PEG-1 Audio Layer I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CM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olby Digi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PEG-4 AAC L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udio de Windows 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servar campos de ori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po superior prime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po inferior prime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bi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er conte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ormato de convers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lidad de vídeo más al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enor tamaño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base MP4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base MP4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base MP4 AVC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principal MP4 AVC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principal MP4 AVC 384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sencillo MP4 MPEG-4 768 kbps 30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rfil sencillo MP4 MPEG-4 384 kbps 15 fp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lación de aspect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4 : 3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16 : 9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a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alida en el tamaño origin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biar tamaño a 640x480 y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biar tamaño a 320x240 y 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mbinar segment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tr_a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Segmento efect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ropiedad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fo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formación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bicac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odificad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amaño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formación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mensione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x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dec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ídeo MPEG-1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ídeo MPEG-2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ídeo MPEG-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C/H.264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dec DV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ídeo de Windows 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uració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:{1}:{2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ormato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: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formación de au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rofundidad de bit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bi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elocidad de muest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kHz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po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 codec AV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I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lícula creada con VAIO Movie Story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fo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formación de la fo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nch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lt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figuración de archivo int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a poder editar o previsualizar grabaciones de televisión en formato DVR-MS, este programa crea archivos intermedios convirtiendo archivos DVR-MS en archivos MPEG-2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bicación de almacenamiento para archiv_o intermedi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_xamin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_intermedios cread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amaño total de los archiv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amaño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 acces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Elimi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peci_ficar tamaño total máximo de los archivos intermedi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i el tamaño total de todos los archivos intermedios es mayor que el siguiente valor, se eliminarán automáticamente los archivos más antiguos, por fecha de acces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a_maño total máximo de los archivos intermedi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B (5-80 GB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figuración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étodo de salida y nombres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Producir cada archivo de la lista de salida como archivo individ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mbre del archivo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Usar título que está actualmente en la lista de sali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_sar el mismo nombre de archivo y añadir números consecut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_ombre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úmero _inicial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(000-999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Combinar todos los archivos de la lista de salida y producir uno so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Nombre de archiv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t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Formato de audi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PEG-1 Audio Layer II esté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olby Digital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olby Digital 5.1ch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ony DV CODEC Ster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ony DV CODEC 5.1ch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4 : 3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16 : 9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_ampos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ta: se añadirán nombres consecutivos al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 archivo intermed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firmación de arch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inaliz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creará un archivo intermedio a partir de cada archivo de vídeo de la siguiente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ta: los archivos intermedios se guardarán en la carpeta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ndo archivos intermedios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: {0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Final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 finalizado la creación de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producido un error durante el proceso de creación de los siguiente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producir/Paus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troceso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ance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ilenc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o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olum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dit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ista prev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yu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gmentos efect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uardar fotogram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ñadir un punto de división a la posición actual del curs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ostrar el menú de la operación de punto de divi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shac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hac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cercar o alejar en el área designada para la edición de puntos de div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n paso atrá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n paso adela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A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Elimin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Ajustar punto de inicio del segm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mbinar con el segmento _izquier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mbinar con el segmento _derech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mbinar con el segmento s_up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mbinar con el segmento _inf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Añadi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_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justar punto de divis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tenido de Memory Stick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so del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/ {1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ítu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ur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reparar la 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versión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 disc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_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serte un disco grabable en la unidad.\\nLa grabación empezará automáticamente en cuanto introduzca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virtiendo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o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ndo disc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el botón Finalizar para expulsar el disco automática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otra copia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scribir en el disco.\\nInserte otro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ñadir contenido al disco porque el número de listas de reproducción excede el límite máximo.\\n\\nIntroduzca otro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e disco requiere inicialización.\\nSi desea utilizar otro disco, seleccione la siguiente casilla de verificación y haga clic en Inici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Inicializar y usar e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alida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es produci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alida en el archiv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alida de archivos finaliz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ici_ar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lick to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gate Plu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ceso ha finalizado.\\nLos archivos siguientes no se pudieron producir porque se produjo un err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cerca de VAIO Content Ex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ersión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pyright 2006, 2007 Sony Corporatio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ibpng version 1.2.16 - January 31, 2007\\n   Copyright (c) 1998-2006 Glenn Randers-Pehrson\\n   Copyright (c) 1996-1997 Andreas Dilger\\n   Copyright (c) 1995-1996 Guy Eric Schalnat, Group 42, In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This software is based in part on the work of the Independent JPEG Group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zlib\\n  Copyright (C) 1995-2003 Jean-loup Gailly and Mark Adl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The GIFLIB distribution is Copyright (c) 1997 Eric S. Raymon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Recording technologies by Sonic Solution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anufactured under license from Dolby Laboratories.\\n"Dolby" and the double-D symbol are trademarks of Dolby Laboratories.\\nConfidential unpublished works. Copyright 1992-2003 Dolby Laboratories. All rights reserv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"x.v.Color" and "x.v.Color" logo are trademarks of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rchivos.\\nPara obtener información, vea la lista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mprobando el espacio disponible en el disco duro para crear el disc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K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T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TSC (6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L (50i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elícula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resentación de diapositivas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AIO Video  Photo Sui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de proyecto (*.vce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apa de bits de 24 bits (*.bmp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laylist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multimedia (todos los tipo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de vídeo (*.m2t. *.m2ts, *.avi, *.mpg, *.mpeg, *.mp4, *.wmv, *.mmv, *.dvr-m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rchivos de imagen (*.jpg, *.jpeg, *.tif, *.tiff, *.bmp, *.png, *.gif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odos los archivos (*.*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form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L (50i) es el formato de vídeo más utilizado en Europa.\\n¿Está seguro de que desea cambiar la op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TSC (60i) es el formato de vídeo más utilizado en EE.UU. y Japón.\\n¿Está seguro de que desea cambiar la op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Está seguro de que desea quitar de la lista los vídeos seleccionad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Está seguro de que desea quitar de la lista las fotos seleccionada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operación no se pudo realizar porque el Exportador de contenido de VAIO se está utilizando para producir alg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tro usuario está utilizando este programa en este ordenador.\\nEste programa no se puede abrir más de una vez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archivo de licencia no es correcto o no existe.\\nVuelva a instal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crear el disco porque otro programa de grabación de discos está abierto.\\nCierre el programa y reinicie VAIO Content Exporter para crear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be iniciar una sesión distinta a la de Invitado para ejecutar este programa.\\nInicie una sesión distinta a la de Invitado o póngase en contacto con un administrador de cuentas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crear un disco Blu-ray con este entorno.\\nEl programa va a cerra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s funciones BDAV y DVD-VR no pueden utilizarse con la versión actual de Click to DVD BD.\\nPara poder utilizar estas funciones, es necesario actualizar Click to DVD BD.\\nConsulte VAIO Update o visite la página de asistencia de VAIO para obtener el programa de actualiz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jecutar este programa con la resolución de pantalla actual y tamaño de las fuentes (ajuste de PPP).\\nCambie el tamaño de las fuentes (ajuste de PPP) seleccionando la opción por defecto (96 PPP)"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te de la ventana no se visualizará correctamente con la resolución de pantalla actual y el tamaño de las fuentes (ajuste de PPP).\\n\\nNota: Para visualizar la ventana completa, cambie el tamaño de las fuentes (ajuste de PPP) seleccionando la opción por defecto (96 PPP)"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te de la ventana no se visualizará correctamente con la resolución de pantalla actual y el tamaño de las fuentes (ajuste de PPP).\\n\\nNota: Para visualizar la ventana completa, cambie la resolución de pantalla a 1.024 x 600 píxeles o superior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do crear un archivo de proyec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do producir el archivo de proyecto porque no ha suficiente espacio libre en la unidad ({0}: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yecto ha cambiado.\\n¿Desea guardar los cambi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brir el archivo de proyecto.\\nEste formato de archivo no se admite,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brir el cuadro de diálogo Configuración porque Click to Disc Editor no está instal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dieron crear los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ceso se canceló porque no se encuentra la carpeta especificada para guardar los archivos intermedi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á activada la protección infantil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i cambia la ubicación para el almacenamiento de archivos intermedios, todos los que estén guardados en la ubicación actual se borrarán.\\n¿Confirma que desea cambiar la ubic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número introducido no es vál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brir la ventana de Configuración de archivo intermedio porque otro programa está utilizando los archivos de gest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el archivo especificado porque no se puede tener acceso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el archivo especificado porque 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format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dividir porque se ha alcanzado el número máximo de puntos de división que se puede establec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el archivo especificado porque está activada la protección infantil.\\nPara agregar este archivo, desactive la protección infantil en la configuración de Windows Media Cen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el archivo especificado porque 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cceder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formato de archiv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alcanzado el número máximo de segmentos de vídeo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otra foto porque se ha alcanzado el número máximo ({0} fotos)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alcanzado el número máximo de fotos que se puede agregar a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ha guardado el fot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stablecer el punto de división porque el segmento dividido tendría una longitud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stablecer otro punto de división porque se ha alcanzado el número máximo ({0} puntos de división) que se puede establec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nombre del archivo no puede contener los siguientes caracteres:\\n\\\\ / : * ? " &lt; &gt; |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finalizar la configuración porque el nombre de archivo está en blanco.\\nEscriba un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han eliminado lo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tra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formato de los archivos con formato de audio Dolby Digital 5.1 ch se reducirá a 2 canal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rpeta especificada para la salida no existe.\\n¿Desea crearla y producir la salid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creó la carpeta para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uede producirse un error de salida porque no hay espacio suficiente en la unidad ({0}:).\\n¿Desea iniciar la salida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la creación del disco porque otro programa está usando la unidad de DV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la creación del disco porque otro programa está usando la unidad de disco Blu-ray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do iniciar "Click to DVD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crear un archivo de proyecto "Click to DVD" para el disco HD porque la longitud de los archivos que se van a producir supera los 120 minut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do iniciar DVgate Plu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producir la salida por las limitaciones del destino de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detenido el proceso de salida por un error de inicialización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 una unidad para escribir en disco.\\nCompruebe que la unidad está correctamente conectada al ordenador y enciéndala;\\na continuación,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al crear un disco.\\nSe ha detenido el proceso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Está seguro de que desea cancelar el proceso de creación de disc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Desea detener el proceso de creación de disco?\\n\\nNota: En el disco insertado sólo se puede escribir una vez.\\nSi detiene el proceso, no podrá volver a escribir en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n producir archivos cuyo tiempo total supere las {0} hor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la creación del disco porque el número de fotos de la lista supera el número máximo de fotos ({0} fotos) que se puede escribir en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Confirma que desea detener la grabación del archiv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grabación de archivos de vídeo HD podría tardar unos minutos.\\n¿Confirma que desea iniciar el proces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ceso de grabación se ha detenido a causa de un error.\\n\\nPuesto que el error se ha producido antes de la grabación del disco, éste no ha quedado inutiliz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longitud de la ruta de la carpeta "Salida en" más el nombre del archivo excede el límite máximo de caracteres.\\nCambie de carpeta o utilice un nombre más corto pa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realizar la exportación porque sólo se pueden utilizar caracteres y símbolos ASCII en el título de los discos Blu-ray (formato BDAV).\\n\\nModifique el título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equipo debe tener unas {1} GB de espacio libre disponible en la unidad {0} para crear archivos temporales.\\nEl proceso puede fracasar porque no hay espacio libre disponible en la unidad de disco {0}. ¿Está seguro de querer continuar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ordenador debe disponer de al menos {1} GB de espacio disponible en la unidad {0} y de {3} GB en la unidad {2} para poder guardar los archivos temporales necesarios durante la creación del disco.\\nEl proceso podría fallar porque no hay espacio suficiente en una de las unidades. ¿Desea continuar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ordenador debe disponer de al menos {1} GB de espacio disponible en la unidad {0}, de {3} GB en la unidad {2} y de {5} GB en la unidad {4} para poder guardar los archivos temporales necesarios durante la creación del disco.\\nEl proceso podría fallar porque no hay espacio suficiente en una de las unidades. ¿Desea continuar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n los archivos que se van a reproducir.\\nEl proceso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ceso se ha detenido porque los archivos que no se pueden copiar se incluyen en los archivos que van a reproduci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ceso se ha detenido porque hay archivos con formatos incompatibles en los archivos que se van a reproduci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seguir creando un disco porque no se ha introducido uno o porque hay uno que se puede grabar.\\n\\nInserte un disco grabable.\\n\\n(El proceso empezará automáticamente cuando el disco sea reconocido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e programa agregará contenidos al disco insertado. ¿Desea continuar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grabación no puede empezar porque no hay espacio libre suficiente en el disco insertado.\\n\\n(El proceso volverá a empezar automáticamente cuando se reconozca un disco con más espacio libre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grama de edición no puede iniciarse porque la película creada por VAIO Movie Story no puede leerse.\\nReproduzca la película como un archivo, agréguelo a la lista de vídeo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reproducir la película creada por VAIO Movie Story porque VAIO Movie Story no está instalado en este equip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desconoc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seleccionó Cancel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cceder al archivo de orig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 el archivo de orig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al crear un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de conver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hay suficiente espacio libre en la unidad de disco duro para producir la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de creación de un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n definir todos los segmentos como "no efectivos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Confirma que desea eliminar los archivos seleccionados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n agregar archivos adicionales a los archivos multimedia de la ventana principal mientras hay sub-ventanas abiertas.\\nCiérrelas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AIO Content Exporter no puede utilizar la ventana especificada porque otro programa la está utiliz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l disco en curso. Es posible que el disco no esté disponible si apaga el equip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imag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cribir en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sertar un disco grabable en la unida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reación del disco se inicia automáticamente una vez que se ha insertado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ndo archivos de imágene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cribiendo en el disc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l disco finaliz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 para la conversión de archivos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 para la conversión de archivos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 para la conversión de archivos: {0} seg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: --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virtiendo archivos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alida en el archivo...({0}/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lick to Dis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ransferencia automátic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yud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u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ámara de fotos digi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nidad de disco (DVD y otros disco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ndycam (Unidad de disco duro, Memory Stick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ideocámara (conexión i.LINK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positivo analógi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positivo de la red (servidor DLN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ransferir 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D (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D (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co Blu-ray (con menu Jav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co Blu-ray (con menu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co Blu-ray (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nidad de disco dur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transferir con esta combinación. Guarde los archivos en el disco duro y reprodúzcalos con VAIO Content Expor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Siguiente para importar archivos multimedia procedentes de una cámara de fotos digital en el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Siguiente para importar archivos de DVD o Blu-ray Disc y transfiéralos a un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Siguiente para importar archivos de discos DVD o Blu-ray y guardarlos en el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Siguiente para importar archivos de un dispositivo y transferirlos a un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Siguiente para importar archivos desde un dispositivo y guardarlos en la unidad de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Siguiente para capturar vídeo desde un dispositivo con una conexión i.LINK y guardarlos en la unidad de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alice la configuración. A continuación, haga clic en Iniciar para capturar el contenido y reproducirlo en un disco automática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Siguiente para capturar vídeo desde un dispositivo analógico y guardarlo en la unidad de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Siguiente para importar archivos desde un dispositivo de red y guardarlos en la unidad de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Inici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Sigui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r desde el principio de la cin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uración de la captur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entra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IDEO {0}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 VIDEO {0}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IDEO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 VIDEO INPUT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ítul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enú del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biar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cerca de Click to Dis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figur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t: Los menús del disco pueden modifica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iciar el programa de edi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brir el archivo de ayu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fotos y vídeos tomados con una cámara de fotos digital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fotos y vídeos de un DVD, un disco Blu-ray, un disco HD o un disco con formato AVCH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imágenes y vídeos desde una Handycam (unidad de disco duro, Memory Stick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r vídeo de una videocámara conectada mediante i.LIN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r vídeo de un dispositivo analógi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fotos y vídeos de un dispositivo de red (servidor DLNA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rabar los archivos importados en un disco DVD (DVD-Video) con menú descriptivo que pueda reproducirse en reproductores de DVD estándar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rabar en un disco DVD-VR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rabar archivos multimedia importados en un disco BD (BD-J) con menú Java que permita seleccionar entre varios métodos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rabar archivos multimedia importados en un disco BD (BDMV)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rabar en un disco BD (BDAV)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uardar en el disco duro del ordenador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finir la duración de la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e un terminal analógico para la entrada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criba el título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mbiar el diseño del menú de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icie un programa para editar los menús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Bienvenido a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Desde qué dispositivo o soporte desea importar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ómo utilizar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cerca de 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Cer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AIO Content Import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ersión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pyright 2006, 2007 Sony Corporatio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cep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ibpng version 1.2.16 - January 31, 2007\\n   Copyright (c) 1998-2006 Glenn Randers-Pehrson\\n   Copyright (c) 1996-1997 Andreas Dilger\\n   Copyright (c) 1995-1996 Guy Eric Schalnat, Group 42, In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This software is based in part on the work of the Independent JPEG Group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libtiff\\n  Copyright (c) 1988-1997 Sam Leffler\\n  Copyright (c) 1991-1997 Silicon Graphics, Inc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zlib\\n  Copyright (C) 1995-2003 Jean-loup Gailly and Mark Adl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The GIFLIB distribution is Copyright (c) 1997 Eric S. Raymon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HDV and HDV logo are trademarks of Sony Corporation and Victor Company of Japan, Limited (JVC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"AVCHD" is a trademark of Matsushita Electric Industrial Co., Ltd. and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pyright 2007 Sony Corporatio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\\nRecording technologies by Sonic Solution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anufactured under license from Dolby Laboratories.\\n"Dolby" and the double-D symbol are trademarks of Dolby Laboratories.\\nConfidential unpublished works. Copyright 1992-2003 Dolby Laboratories. All rights reserv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"x.v.Color" and "x.v.Color" logo are trademarks of Sony Corporatio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reparar la 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reparación para la captura de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r ví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versión de archiv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 disc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inaliza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tene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Finaliz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pere hasta que el sistema reconozca el disco insert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serte un disco grabable en la unidad.\\nLa creación del disco comenzará automáticamente una vez insertado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ta: Para capturar vídeo desde un dispositivo analógico, haga clic en Capturar en la siguiente págin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disco ya contiene datos. Sin embargo, puede añadir contenido adicional, o inicializar el disco para eliminar su contenido y grabar en él.\\nSeleccione un método de grabación y haga clic en Siguiente.\\n\\nNota: si no quiere utilizar este disco, introduzca ot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pacio libre en el disco: unas {0} GB ({1} min aprox.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(Esto corresponde más o menos a {0} min. en modo SP ó {1} min. en modo LP)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disco ya contiene datos. Sin embargo, puede eliminar este contenido y volver a escribir en el disco si lo inicializa.\\nSi desea utilizar este disco, active la siguiente casilla de selección y haga clic en Siguiente.\\n\\n Nota: Si no desea utilizar este disco, inserte ot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scribir en el disco.\\nInserte otro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e una unidad, inserte un disco y haga clic en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nidad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ha encontrado la unida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 la unidad donde crear el disco.\\nEl proceso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ñadir contenido a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icializar y usar el disco actu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scribir en este disco porque se necesita {0} {1} aproximadamente de espacio libre adicional.\\n\\nIntroduzca otro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disco ya contiene datos. Sin embargo, puede añadir contenido adicional, o inicializar el disco para eliminar su contenido y grabar en él.\\nSeleccione un método de grabación y haga clic en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disco ya contiene datos. Sin embargo, puede eliminar este contenido y volver a escribir en el disco si lo inicializa.\\nSi desea utilizar este disco, active la siguiente casilla de selección y haga clic en Sigui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pere hasta que se reconozca el disposi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detecta la videocámara.\\nConecte la videocámara al ordenador y enciéndal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la captura porque la videocámara está en modo VCR/VT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capturar vídeo mientras la videocámara esté grabando o esté en pausa durante una grab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hay cinta en la videocáma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introducido una cinta limpiadora en la videocámara.\\nCambie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y otros programas que están usando el hardware necesario para la captura analógica.\\nCierre los programas antes de iniciar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ptura analógica se ha detenido porque hay otro programa usando el hardware necesario para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la captura desde un dispositivo analógico porque otros programas han definido temporizadores para la grabación que usan el hardware necesario para la captura analógic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eyendo la cinta para comprobar el tamaño de la importación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contenido que se va a capturar excede el espacio disponible. La creación del disco se detend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ga clic en Capturar para iniciar la captura de vídeo desde un dispositivo analógico.\\n\\nNota: Compruebe la presencia de vídeo en la pantalla del disposi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ndo víde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%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otal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virtiendo archivos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ndo disco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: {0} hr. {1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: {0} mi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: {0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l disco completada.\\nHaga clic en Finalizar para expulsar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el disco de nue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 disco deten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volver a grabar en el disco porque el proceso se detuvo durante la grab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todos los archivos multimedia de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 la unida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({1}: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úmero de archivos multimedia: {0} ({1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Guardar 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pacio libre: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en otra carpe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mbre de carpet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importar duplicad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iminar los archivos multimedia del soporte tras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ncel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ágen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ídeo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carpeta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una unidad de origen para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ectar una cámara de fotos digital o insertar el soporte en el ordenado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si se debe crear una carpeta en la que realizar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pecificar el nombre de una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si se deben importar fotos que se han importado anterior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si los archivos importados se deben borrar automáticamen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pecificar la carpeta en que se deben importar los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ndo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ndo archivos multimedia en\\n"{0}"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/ {1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empo restante estimado: {0} min. {1} sec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iminando archivos multimedi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iminando archivos multimedia del soporte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archivos desde Handycam (unidad de disco duro, Memory Stick), DVD u otros disc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ndycam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D-Vide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D-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D+V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co 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co con formato AVCH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co Blu-ray (formato BDA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isco Blu-ray (formato BDMV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agen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todas las imágen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amaño total: {0} (vídeo {1} + imágenes {2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Borrar to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/ {1} ({2}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detectado una señal de protección contra copias.\\nNo se puede importar de este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hay archivos de vídeo para importar en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tro programa está utilizando la unidad seleccion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n leer los datos de la unidad seleccionada.\\nCompruebe que el dispositivo está conectado correctamente y el estado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si se deben importar todas las imágenes en formato DCF grabadas en un disco o disposi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us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produci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nteri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igui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on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ilenci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olume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Miniatura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is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talle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ítulo {0}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({1} MB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ítul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amañ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ur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echa de creación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ndo archivos multimedia en\\n"{0}" 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l disc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archivos multimedia de un dispositivo y crear un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pacio en disco: una capa 4,7 GB, doble capa 9,4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pacio en disco: una capa 25 GB, doble capa 50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po de disc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D-Video (DVD 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VD-VR (DV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BDAV (BD si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BDMV (BD con menú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BD-J (BD con menú Java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nidad de salida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oporte de disco de DVD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 menú descriptiv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DVD (DVD-Video) con menú descriptivo que pueda reproducirse en reproductores DVD estándar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in menú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DVD-VR. Los discos DVD-VR se crean más rápidamente que los discos DVD-Vi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oporte de disco Blu-ray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on menú Jav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BD (BD-J) con menú Java que permita seleccionar entre distintos métodos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BD (BDMV)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r un disco BDAV. Los discos BDAV se crean más rápidamente que los discos BD con menú descript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e el tipo de disco que desea cre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e una unidad para crear un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r de una videocámara mediante una conexión i.LINK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r automática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bobinar cint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ablecer longitud de captur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(1-720 min.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r manualme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tener captur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 la videocámara.\\nConecte una videocámara al ordenador y enciéndal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n el dispositivo HDV, "VCR HDV/DV" está configurado en modo AUTO.\\n\\nSe pueden producir resultados inesperados al reproducir o importar con este mo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visualizar la imagen procedente del dispositivo de vídeo en VAIO Content Importer.\\nVisualícela en el monitor del dispositivo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introducido una cinta de limpieza en el dispositivo de vídeo.\\nCambie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si se debe crear una carpeta para los archivos captur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bobina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ance rápid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Retroceso l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Avance lent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n paso atrás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Un paso adelan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r de un dispositivo analógi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lidad de vídeo: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lidad alta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ándar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rga duración ({0} Mbps)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archivos multimedia de un dispositivo de la r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mbr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Tip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Fech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bteniendo información..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leccionar todo el contenido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Borrar todo el contenido de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rdenar los elementos por nombre de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rdenar los elementos por tamañ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rdenar los elementos por tip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rdenar los elementos por fech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Está seguro de que desea cancelar la import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Dejar los archivos importados en el ordenador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Sí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_No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Ha finalizado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aptura de vídeo completa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canceló la importación de archivos multimedi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Está seguro de que desea eliminar los archivos importados del dispositivo o el soporte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ólo puede importar contenido de una carpeta.\\nEl contenido seleccionado en una carpeta anterior se elimin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ptura o importación se ha detenido porque no hay suficiente espacio libre de disco en la unidad que contiene la carpeta par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la captura o importación porque no hay suficiente espacio libre de disco en la unidad que contiene la carpeta par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la captura o importación porque la carpeta para "guardar en" es de sólo lec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crear la carpet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nombre de la carpeta no puede contener los siguientes caracteres:\\n\\\\ / : * ? " &lt; &gt; |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la captura o importación porque el nombre de la carpeta está en blanco.\\nEscriba un nombre de carpe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 la carpeta especificada como carpeta para "guardar en".\\n¿Desea crear una carpeta y continuar la captura o importación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do crear la carpeta "guardar en".\\nNo se puede iniciar la import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desconocido.\\nLa captura o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desconoc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ptura o importación no se puede iniciar porque el nombre de la ruta del archivo que se creará al capturar o importar es demasiado largo.\\nCambie la carpeta "Guardar en"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e programa sólo se puede ejecutar en ordenadores Sony VAIO. \\nEste ordenador no se reconoce como un Sony VAI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VAIO Content Importer porque los archivos necesarios no existe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VAIO Content Importer porque otro usuario lo está utiliz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Debe iniciar una sesión distinta a la de Invitado para ejecutar este programa.\\nInicie una sesión distinta a la de Invitado o póngase en contacto con un administrador de cuentas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AIO Content Importer no admite el dispositivo conectado o el soporte introducido.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AIO Content Importer ya está ejecut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jecutar este programa con la resolución de pantalla actual y tamaño de las fuentes (ajuste de PPP).\\nCambie el tamaño de las fuentes (ajuste de PPP) seleccionando la opción por defecto (96 PPP)"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te de la ventana no se visualizará correctamente con la resolución de pantalla actual y el tamaño de las fuentes (ajuste de PPP).\\n\\nNota: Para visualizar la ventana completa, cambie el tamaño de las fuentes (ajuste de PPP) seleccionando la opción por defecto (96 PPP)"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te de la ventana no se visualizará correctamente con la resolución de pantalla actual y el tamaño de las fuentes (ajuste de PPP).\\n\\nNota: Para visualizar la ventana completa, cambie la resolución de pantalla a 1.024 x 600 píxeles o superior,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cerrar el programa durante la captura.\\nHaga clic en Detener captura para cerr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liminar los archivos multimedia importad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importación se ha detenido porque no se reconoce el soport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importación se ha detenido porque no se reconoce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importación se ha detenido porque la Handycam se ha desconectado del equip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ptura no se puede iniciar porque el dispositivo de vídeo está grabando o se ha pausado durante la graba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troduzca un entero entre 1 y 720 como longitud de la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ptura se ha detenido porque el dispositivo de vídeo estaba desconect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ptura se ha detenido porque se ha detectado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ptura se ha detenido porque se ha detectado una fecha anterior en la cin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ptura se ha detenido porque el formato de vídeo ha cambi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captura se ha detenido porque el estado del dispositivo de vídeo ha cambi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omitido un paquete de datos de vídeo durante la captura.\\nEl archivo se ha dividido en ese pun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detectado vídeo discontinuo durante la captura.\\nEs posible que el vídeo esté divido en ese punt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encuentran los archivos multimedia para la importación.\\nEl proceso de importación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establecer conexión con el dispositivo seleccionado.\\nCompruebe la conexión de red y el estado del dispositivo,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importación se ha detenido porque el dispositivo con los archivos que se deben importar se ha desconectado de la re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e archivo multimedia no se puede importa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puedo conectar con el servidor.\\nCompruebe la conexión de red y el estado del dispositivo,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este programa porque VAIO Content Importer se está ejecut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este programa porque VAIO Content Exporter se está ejecut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este programa porque hay otro programa de grabación de discos ejecut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este programa porque Windows Media Center se está ejecuta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este programa porque otro programa está utilizando el sintonizador de televis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este programa porque faltan algunos archiv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Otro usuario está utilizando este programa en este ordenador.\\nEste programa no se puede abrir más de una vez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ste programa no admite el dispositivo conectado o el soporte insertado.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archivo de licencia no es correcto o no existe.\\nVuelva a instalar el progra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Click to Disc porque no se encuentra el programa relacionado necesario para crear el disco.\\n\\nVAIO Content Importer se ejecutará para que pueda importar archivos desde el dispositivo a la unidad de disco dur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el proceso porque el temporizador de grabación de televisión se está ejecutando durante la captura de víde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crear el disco porque sólo se pueden utilizar caracteres y símbolos ASCII en el título.\\n\\nModifique el título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título es demasiado largo.\\nEl número máximo de caracteres es 64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título es demasiado largo.\\nEl número máximo de caracteres es 40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ntroduzca un entero entre 1 y 270 como longitud de la captur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producido un error desconocido.\\nLa captura se ha deten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ceso se ha detenido porque ha fallado la creación de la carpeta donde guardar los archivos temporales durante la creación del disco DV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ceso se ha detenido porque no hay espacio suficente en el disco duro para guardar los archivos temporales durante la creación del disco DVD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Está seguro de que desea cancelar el proceso de creación de disc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Está seguro de que desea cancelar el proceso de creación de disco?\\n\\nPuesto que el proceso se ha cancelado antes de comenzar la grabación, el disco puede volver a utiliza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ceso de creación del disco se ha detenido porque se ha producido un error desconoci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proceso de creación del disco se ha detenido porque se ha producido un error desconocido.\\n\\nPuesto que el error se ha producido antes de comenzar la grabación, el disco puede volver a utilizars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a poder utilizar esta función, es necesario disponer de varias unidades de disco.\\nCompruebe las conexiones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a poder utilizar esta función, es necesario disponer de una unidad de disco que permita grabar.\\nCompruebe la conexión e inténtelo de nue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a poder utilizar esta función, es necesario disponer de dos unidades de disco.\\nSeleccione una unidad que permita grabar disco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el archivo especificado porque no se puede tener acceso a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el archivo especificado porque no se encuentra el archiv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formato de archivo no es compatible o el archivo está daña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el archivo especificado porque está activada la protección infantil.\\nPara agregar este archivo, desactive la protección infantil en la configuración de Windows Media Center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el archivo especificado porque el vídeo tiene una señal de protección contra copi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agregar a la lista un vídeo cuya longitud es menor a un segund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de reproducción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 iniciar la creación del disco porque el número de fotos de la lista supera el número máximo de fotos ({0} fotos) que se puede escribir en la list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Para utilizar esta función es necesario disponer de dos unidades de disco.\\nNo se puede iniciar el proceso porque la unidades seleccionadas como fuente y destino son la mism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espacio de uso de disco estimado excede la capacidad del disco.\\nReduzca el número de archivos que desea importar y vuelva a intentarl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detenido el proceso de salida por un error de inicialización d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al crear un disco.\\nSe ha detenido el proceso de sal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Se ha producido un error durante la creación del disco.\\n\\nEl disco actual puede que ya no funcione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¿Desea detener el proceso de creación de disco?\\n\\nNota: En el disco insertado sólo se puede escribir una vez.\\nSi detiene el proceso, no podrá volver a escribir en el disco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No se pueden producir archivos cuyo tiempo total supere las {0} hora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La grabación de archivos de vídeo HD podría tardar unos minutos.\\n¿Confirma que desea iniciar el proceso?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l formato de los archivos con formato de audio Dolby Digital 5.1 ch se reducirá a 2 canales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desconocido.\\nVolverá a la ventana de Bienvenida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Error desconocido.\\nEl programa se cerrará.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K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M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G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{0} TB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Importar archivos, Transferencia automática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VAIO Video  Photo Suite</w:t>
      </w:r>
    </w:p>
    <w:p>
      <w:pPr>
        <w:pStyle w:val="PlainText"/>
        <w:tabs>
          <w:tab w:val="clear" w:pos="720"/>
          <w:tab w:val="left" w:pos="3577" w:leader="none"/>
          <w:tab w:val="left" w:pos="7154" w:leader="none"/>
          <w:tab w:val="left" w:pos="7390" w:leader="none"/>
        </w:tabs>
        <w:rPr/>
      </w:pPr>
      <w:r>
        <w:rPr/>
        <w:t>Creación del disco en curso. Es posible que el disco no esté disponible si apaga el equipo.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18:00Z</dcterms:created>
  <dc:creator>Hitext S.A.</dc:creator>
  <dc:description/>
  <dc:language>en-US</dc:language>
  <cp:lastModifiedBy>Hitext S.A.</cp:lastModifiedBy>
  <dcterms:modified xsi:type="dcterms:W3CDTF">2007-04-26T12:18:00Z</dcterms:modified>
  <cp:revision>2</cp:revision>
  <dc:subject/>
  <dc:title>VAIO Video  Photo Suite 1</dc:title>
</cp:coreProperties>
</file>